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5277"/>
      </w:tblGrid>
      <w:tr>
        <w:trPr>
          <w:trHeight w:val="828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277" w:type="dxa"/>
            <w:tcBorders/>
          </w:tcPr>
          <w:tbl>
            <w:tblPr>
              <w:tblW w:w="5056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56"/>
            </w:tblGrid>
            <w:tr>
              <w:trPr>
                <w:trHeight w:val="1069" w:hRule="atLeast"/>
              </w:trPr>
              <w:tc>
                <w:tcPr>
                  <w:tcW w:w="50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color w:val="000000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Приложение № 4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hanging="282"/>
                    <w:jc w:val="right"/>
                    <w:rPr/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к решению Совета депутатов                 Токарёвского муниципального округа                        Тамбовской области      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13.12.2023 № 110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Программа муниципальных внутренних заимствований Токарёвского муниципального округа Тамбовской области на 2024 год и на плановый период 2025 и 2026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6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бюджет Токарёвского муниципального округа Тамбовской области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муниципальным округом Тамбов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Райсовет</cp:lastModifiedBy>
  <cp:lastPrinted>2015-11-27T13:13:00Z</cp:lastPrinted>
  <dcterms:modified xsi:type="dcterms:W3CDTF">2023-12-13T12:49:00Z</dcterms:modified>
  <cp:revision>29</cp:revision>
  <dc:subject/>
  <dc:title>Приложение 18</dc:title>
</cp:coreProperties>
</file>