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13.12.2023 № 110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052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32 81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528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8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 815,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4-01-02T06:23:00Z</dcterms:modified>
  <cp:revision>211</cp:revision>
  <dc:subject/>
  <dc:title>Приложение 1</dc:title>
</cp:coreProperties>
</file>