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204470</wp:posOffset>
                </wp:positionV>
                <wp:extent cx="6287135" cy="1087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13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Верхний предел и проект структуры муниципального внутреннего долга Токарёвского муниципального округа Тамбовской области по состоянию на 1 января 2025 года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на 1 января 2026 года, на 1 января 2027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05pt;height:85.6pt;mso-wrap-distance-left:0pt;mso-wrap-distance-right:0pt;mso-wrap-distance-top:0pt;mso-wrap-distance-bottom:0pt;margin-top:16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24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 xml:space="preserve">Верхний предел и проект структуры муниципального внутреннего долга Токарёвского муниципального округа Тамбовской области по состоянию на 1 января 2025 года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на 1 января 2026 года, на 1 января 2027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890"/>
        <w:gridCol w:w="1890"/>
        <w:gridCol w:w="1890"/>
      </w:tblGrid>
      <w:tr>
        <w:trPr>
          <w:trHeight w:val="390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ind w:right="113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581" w:hRule="atLeast"/>
        </w:trPr>
        <w:tc>
          <w:tcPr>
            <w:tcW w:w="42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долженности</w:t>
            </w:r>
          </w:p>
        </w:tc>
        <w:tc>
          <w:tcPr>
            <w:tcW w:w="5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стоянию:</w:t>
            </w:r>
          </w:p>
        </w:tc>
      </w:tr>
      <w:tr>
        <w:trPr>
          <w:trHeight w:val="972" w:hRule="atLeast"/>
        </w:trPr>
        <w:tc>
          <w:tcPr>
            <w:tcW w:w="42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</w:t>
            </w:r>
          </w:p>
        </w:tc>
      </w:tr>
      <w:tr>
        <w:trPr>
          <w:trHeight w:val="777" w:hRule="atLeast"/>
        </w:trPr>
        <w:tc>
          <w:tcPr>
            <w:tcW w:w="4253" w:type="dxa"/>
            <w:tcBorders>
              <w:right w:val="single" w:sz="8" w:space="0" w:color="000000"/>
            </w:tcBorders>
            <w:tcMar>
              <w:top w:w="60" w:type="dxa"/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right="28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ый внутренний долг Токарёвского муниципального округа Тамбовской области, всего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537" w:leader="none"/>
              </w:tabs>
              <w:autoSpaceDE w:val="false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  <w:tcMar>
              <w:top w:w="60" w:type="dxa"/>
              <w:right w:w="12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537" w:leader="none"/>
              </w:tabs>
              <w:autoSpaceDE w:val="false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90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537" w:leader="none"/>
              </w:tabs>
              <w:autoSpaceDE w:val="false"/>
              <w:spacing w:lineRule="auto" w:line="240" w:before="1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right w:val="single" w:sz="8" w:space="0" w:color="000000"/>
            </w:tcBorders>
            <w:tcMar>
              <w:top w:w="60" w:type="dxa"/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0"/>
              <w:ind w:right="57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  <w:tcMar>
              <w:top w:w="60" w:type="dxa"/>
              <w:right w:w="1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0"/>
              <w:ind w:right="57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90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0"/>
              <w:ind w:right="57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4253" w:type="dxa"/>
            <w:tcBorders>
              <w:right w:val="single" w:sz="8" w:space="0" w:color="000000"/>
            </w:tcBorders>
            <w:tcMar>
              <w:top w:w="60" w:type="dxa"/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28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ые ценные бумаги Токарёвского муниципального округа Тамбовской области, номинальная стоимость которых указана в валюте Российской Федерации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autoSpaceDE w:val="false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  <w:tcMar>
              <w:top w:w="60" w:type="dxa"/>
              <w:right w:w="12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autoSpaceDE w:val="false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890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autoSpaceDE w:val="false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4253" w:type="dxa"/>
            <w:tcBorders>
              <w:right w:val="single" w:sz="8" w:space="0" w:color="000000"/>
            </w:tcBorders>
            <w:tcMar>
              <w:top w:w="60" w:type="dxa"/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28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537" w:leader="none"/>
              </w:tabs>
              <w:autoSpaceDE w:val="false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  <w:tcMar>
              <w:top w:w="60" w:type="dxa"/>
              <w:right w:w="1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90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autoSpaceDE w:val="false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4253" w:type="dxa"/>
            <w:tcBorders>
              <w:right w:val="single" w:sz="8" w:space="0" w:color="000000"/>
            </w:tcBorders>
            <w:tcMar>
              <w:top w:w="60" w:type="dxa"/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едиты от других бюджетов бюджетной системы Российской Федерации в валюте Российской Федерации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537" w:leader="none"/>
              </w:tabs>
              <w:autoSpaceDE w:val="false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  <w:tcMar>
              <w:top w:w="60" w:type="dxa"/>
              <w:right w:w="1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90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809" w:hRule="atLeast"/>
        </w:trPr>
        <w:tc>
          <w:tcPr>
            <w:tcW w:w="4253" w:type="dxa"/>
            <w:tcBorders>
              <w:right w:val="single" w:sz="8" w:space="0" w:color="000000"/>
            </w:tcBorders>
            <w:tcMar>
              <w:top w:w="60" w:type="dxa"/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гарантии, предоставленные Токарёвским муниципальным округом Тамбовской области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  <w:tcMar>
              <w:top w:w="60" w:type="dxa"/>
              <w:right w:w="1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90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50" w:h="16901"/>
      <w:pgMar w:left="1418" w:right="851" w:gutter="0" w:header="0" w:top="1134" w:footer="0" w:bottom="1134"/>
      <w:pgNumType w:start="619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6:14:00Z</dcterms:created>
  <dc:creator>Keysystems.DWH.ReportDesigner</dc:creator>
  <dc:description/>
  <cp:keywords/>
  <dc:language>en-US</dc:language>
  <cp:lastModifiedBy>Клокова</cp:lastModifiedBy>
  <cp:lastPrinted>2022-10-04T13:29:00Z</cp:lastPrinted>
  <dcterms:modified xsi:type="dcterms:W3CDTF">2023-11-14T06:03:00Z</dcterms:modified>
  <cp:revision>5</cp:revision>
  <dc:subject>РЎРѕР·РґР°РЅ: oleg 22.08.2010 13:42:34; РР·РјРµРЅРµРЅ: fu59 23.10.2012 10:37:05</dc:subject>
  <dc:title/>
</cp:coreProperties>
</file>