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бюджете Токарёвского муниципального округа на 2024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00.00.2023 № 00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              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8 13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5 8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0 087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 13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 8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 087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3-11-15T11:27:00Z</dcterms:modified>
  <cp:revision>198</cp:revision>
  <dc:subject/>
  <dc:title>Приложение 1</dc:title>
</cp:coreProperties>
</file>