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бовская обла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Токарёв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(Первый созыв -  заседание шестнадца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24                                   р.п. Токарёвка                                             № 2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бюджет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В соответствии с Бюджетным кодексом Российской Федерации, Положением о бюджетном устройстве и бюджетном процессе в Токарёвском муниципальном округе Тамбовской области, утвержденным решением</w:t>
      </w:r>
      <w:r>
        <w:rPr>
          <w:sz w:val="28"/>
          <w:szCs w:val="28"/>
        </w:rPr>
        <w:t xml:space="preserve"> Совета депутатов Токарёвского муниципального округа Тамбовской области от 21.09.2023 № 26, рассмотрев отчет об исполнении районного бюджета за 2023 год, учитывая заключение постоянной комиссии по бюджету, экономике, социальным вопросам и налогообложению, 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Совет депутатов Токарёвского муниципального округа Тамбов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исполнении районного бюджета за 2023 год по доходам в сумме 486 520,8 тыс. рублей и по расходам в сумме 488 592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превышением расходов над доходами (дефицит районного бюджета) в сумме        2071,6 тыс. рублей со следующими показателями: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1) доходы районного бюджета за 2023 год согласно приложению 1 к настоящему решению;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>2) расходы районного бюджета по ведомственной структуре расходов районного бюджета за 2023 год согласно приложению 2 к настоящему решению;</w:t>
      </w:r>
    </w:p>
    <w:p>
      <w:pPr>
        <w:pStyle w:val="Normal"/>
        <w:ind w:left="-567" w:firstLine="141"/>
        <w:jc w:val="both"/>
        <w:rPr/>
      </w:pPr>
      <w:r>
        <w:rPr>
          <w:sz w:val="28"/>
          <w:szCs w:val="28"/>
        </w:rPr>
        <w:t>3) расходы районного бюджета по муниципальным программам районного бюджета и непрограммным направлениям деятельности, группам и подгруппам видов расходов классификации расходов районного бюджета за 2023 год согласно приложению 3 к настоящему решению;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за 2023 год согласно приложению 4  к настоящему решению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экономике, социальным вопросам и налогообложению (И.В.Николаева).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(разместить) настоящее решение в общественно- политической газете "Маяк" и на сайте сетевого издания "РИА "ТОП68"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-567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о.главы                                                         Председатель</w:t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арёвского муниципального округа           Совета депутатов Токарёвского</w:t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бовской области                                        муниципального округа</w:t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амбовской области </w:t>
      </w:r>
    </w:p>
    <w:p>
      <w:pPr>
        <w:pStyle w:val="Normal"/>
        <w:ind w:left="-567" w:right="-2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  <w:u w:val="single"/>
        </w:rPr>
        <w:t>А.В.Жуков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Е.Д.Брагина</w:t>
      </w:r>
    </w:p>
    <w:p>
      <w:pPr>
        <w:pStyle w:val="Normal"/>
        <w:ind w:left="-113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3:00Z</dcterms:created>
  <dc:creator>Токаревское РФО</dc:creator>
  <dc:description/>
  <cp:keywords/>
  <dc:language>en-US</dc:language>
  <cp:lastModifiedBy>Admin</cp:lastModifiedBy>
  <cp:lastPrinted>2021-03-18T11:19:00Z</cp:lastPrinted>
  <dcterms:modified xsi:type="dcterms:W3CDTF">2024-04-26T07:17:00Z</dcterms:modified>
  <cp:revision>58</cp:revision>
  <dc:subject/>
  <dc:title/>
</cp:coreProperties>
</file>