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окарёвского муниципального округ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мбов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"О бюджете Токарёвского муниципального округа Тамбовской област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2024 год и на плановый период 2025 и 2026 годов"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>от 07.05.2024 № 230</w:t>
      </w:r>
    </w:p>
    <w:p>
      <w:pPr>
        <w:pStyle w:val="Heading1"/>
        <w:ind w:hanging="284"/>
        <w:rPr>
          <w:sz w:val="24"/>
        </w:rPr>
      </w:pPr>
      <w:r>
        <w:rPr>
          <w:sz w:val="24"/>
        </w:rPr>
        <w:t>Источники финансирования дефицита бюджета Токарёвского муниципального округа Тамбовской области на 2024 год и на плановый период 2025 и 2026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>
                <w:trHeight w:val="70" w:hRule="atLeast"/>
              </w:trPr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  642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7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40 004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64 9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32 925,6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7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7 646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 9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2 925,6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 01 06 05 02 14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округ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6 01 06 05 02 14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округ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 642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Admin</cp:lastModifiedBy>
  <cp:lastPrinted>2023-08-29T11:42:00Z</cp:lastPrinted>
  <dcterms:modified xsi:type="dcterms:W3CDTF">2024-05-15T11:09:00Z</dcterms:modified>
  <cp:revision>222</cp:revision>
  <dc:subject/>
  <dc:title>Приложение 1</dc:title>
</cp:coreProperties>
</file>