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окарё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мбов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"О бюджете Токарёвского муниципального округа Тамбов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2024 год и на плановый период 2025 и 2026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6.09.2024 № 267</w:t>
      </w:r>
    </w:p>
    <w:p>
      <w:pPr>
        <w:pStyle w:val="Heading1"/>
        <w:ind w:hanging="284"/>
        <w:rPr>
          <w:sz w:val="24"/>
        </w:rPr>
      </w:pPr>
      <w:r>
        <w:rPr>
          <w:sz w:val="24"/>
        </w:rPr>
        <w:t>Источники финансирования дефицита бюджета Токарёвского муниципального округа Тамбовской области на 2024 год и на плановый период 2025 и 2026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4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79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86 93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77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14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 72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 9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 203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 муниципальных округ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 01 06 05 02 14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округ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77 01 06 05 02 14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округ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9 79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3-08-29T11:42:00Z</cp:lastPrinted>
  <dcterms:modified xsi:type="dcterms:W3CDTF">2024-10-11T11:33:00Z</dcterms:modified>
  <cp:revision>254</cp:revision>
  <dc:subject/>
  <dc:title>Приложение 1</dc:title>
</cp:coreProperties>
</file>