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карёв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                                   р.п. Токарёвка                                          № 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 утверждении нормативных затрат на обеспечение функций администрации района и подведомственных казенных учреждений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района от 19.07.2016 № 292 «Об утверждении требований к порядку разработки и принятия правовых актов о нормировании в сфере закупок для обеспечения муниципальных нужд Токарёвского района, содержанию указанных актов и обеспечению их исполнения», от 04.08.2016 №306 «Об утверждении Правил определения нормативных затрат на обеспечение функций районного Совета народных депутатов, администрации района, финансового отдела администрации района и подведомственных казенных учреждений», администрация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й администрации района и подведомственных казенных учреждений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экономике совместно с финансовым отделом обеспечить пересмотр указанных в пункте 1 настоящего постановления нормативных затрат не реже одного раза в год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в единой информационной систем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я администрации района        от 11.10.2016 № 415 «Об утверждении нормативных затрат на обеспечение функций администрации района и подведомственных казенных учреждений», от 13.02.2017 №77 «О внесении изменений в нормативные затраты на обеспечение функций администрации района и подведомственных казенных учреждений, утвержденные постановлением администрации района от 11.10.2016 № 41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А.В. Жуков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В.Н. Айдаров</w:t>
      </w:r>
    </w:p>
    <w:p>
      <w:pPr>
        <w:pStyle w:val="Normal"/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00.2017 № 000</w:t>
      </w:r>
    </w:p>
    <w:p>
      <w:pPr>
        <w:pStyle w:val="Normal"/>
        <w:spacing w:lineRule="auto" w:line="240" w:before="0" w:after="0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функций администрации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 администрации района и подведомственных казенных учреждений (далее – нормативные затраты) применяются для обоснования объекта и (или) объектов закупки администрации области и подведомственных администрации района муниципальных казенных учреждений: "Учреждение по содержанию и обслуживанию административных зданий, находящихся в муниципальной собственности Токарёвского района" (далее - ТРМКУ), "Многофункциональный центр  предоставления государственных и муниципальных услуг" (далее - МФЦ), "Централизованная бухгалтерия Токарёвского района" (далее - ЦБ), "Информационно - методический центр Токарёвского района" (далее - ИМ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ормативные затраты определяются в соответствии с Правилами  определения нормативных затрат на обеспечение функций районного Совета народных депутатов, администрации района, финансового отдела администрации района и подведомственных казенных учреждений, утвержденными постановлением администрации района от 04.08.2016 № 306, (далее – Правила), Методикой определения нормативных затрат на обеспечение функций районного Совета народных депутатов, администрации района, финансового отдела администрации района и подведомственных казенных учреждений (приложение к Правилам) (далее – Методика) и нормативами количества и цены товаров, работ, услуг, определенными согласно приложениям № 1-8 к настоящим нормативным затра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ормативные затраты, порядок определения которых не установлен Методикой, определяются с учетом нормативов количества и цены товаров, работ, услуг согласно приложениям № 9 к настоящим нормативным затрата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иных товаров, работ и услуг, не указанных в настоящих нормативных затратах на обеспечение функций администрации района осуществляется в пределах доведенных лимитов бюджетных обязательств на указан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астоящих нормативных затрат, не может превышать объем доведенных администрации района, соответствующему подведомственному казенному учреждению лимитов бюджетных обязательств на закупку товаров, работ и услуг в рамках исполнения бюджета Токарёвского района Тамбовской облас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Нормативы количества и це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приобретения средств подвижной связи и услуг подвижной связ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2394"/>
        <w:gridCol w:w="2993"/>
        <w:gridCol w:w="25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тегория должностей администрации района, каз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вяз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средств связ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а приобретения средств связ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услуги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ая связ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более 1 единиц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 000,00 рублей включите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месячно не более 5 000,00 рублей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еспечения работы Единой дежурной диспетчерской службы в муниципальном казенном учреждении «ТРМ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ая связ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IM-кар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000,00 рублей включите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месячно не более 100,00 рублей включ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Нормативы количества и це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услуг по сопровождению и приобретению программ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tbl>
      <w:tblPr>
        <w:tblW w:w="14620" w:type="dxa"/>
        <w:jc w:val="left"/>
        <w:tblInd w:w="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5528"/>
        <w:gridCol w:w="4209"/>
        <w:gridCol w:w="1830"/>
        <w:gridCol w:w="24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Категория должнос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государственных органов,</w:t>
            </w: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казенных учрежден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Вид затра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Количество 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едельная цена приобретения в год, рубл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бухгалтерского программного обесп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 условные единиц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Не более 35 000,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плата сопровождения программного обеспечения (техническое и консультационное обслуживани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 условные единиц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4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(передача отчетности по коммуникационным канала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 условные единиц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1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антивирусного программного обесп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45 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о фактической потреб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40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ТРМКУ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бухгалтерского программного обесп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 условная 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18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ТРМКУ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плата сопровождения программного обеспечения (техническое и консультационное обслуживани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2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ТРМКУ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(передача отчетности по коммуникационным канала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 условная единица</w:t>
            </w:r>
            <w:r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5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ТРМКУ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highlight w:val="cyan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плата сопровождения электронно-правовой системы (электронного периодического справочник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170 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ЦБ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бухгалтерского программного обесп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55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ЦБ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плата сопровождения программного обеспечения (техническое и консультационное обслуживани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5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  <w:t xml:space="preserve"> условн</w:t>
            </w: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  <w:t xml:space="preserve"> едини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shd w:fill="FFFF00" w:val="clear"/>
                <w:lang w:val="en-US"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shd w:fill="FFFF00" w:val="clear"/>
                <w:lang w:val="en-US"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3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ЦБ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(передача отчетности по коммуникационным канала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  <w:t xml:space="preserve"> условн</w:t>
            </w: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ые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  <w:t xml:space="preserve"> единиц</w:t>
            </w: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82 5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(операционная систем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3 условных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20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программного обеспечения (офисный пакет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3 условных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200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обретение простых (неисключительных) лицензий на использование антивирусного программного обесп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13 условная ед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более 50 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 закупки указанного программного обеспечения (в дополнение к имеющемуся) определяется исходя из планов по расширению функционала, а также исходя из конфигурации  имеющегося или планируемого к приобретению оборудования.</w:t>
      </w:r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Нормативы количества и це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основных средств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835"/>
        <w:gridCol w:w="2395"/>
        <w:gridCol w:w="3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тегория должностей администрации района, казен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ельная цена приобретения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ланшетный компьют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Оборудование с учетом требований защиты информ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Принтер для большого офиса (лазерный, А3, черно-бел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8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Принтер для среднего офиса (лазер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8 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Принтер для среднего офиса (струйный, А3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Принтер для среднего офиса (струй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канер с устройством автопо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Копировальный аппара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Ноутбук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5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ерв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учреждение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сервер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на сервер, системный блок, терминал электронной очереди  *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более 70 000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7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 000,00 за единиц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 закупки указанного серверного оборудования в дополнение к имеющемуся определяется исходя из состояния имеющегося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Необходимость закупки указанного оборудования в дополнение к имеющемуся определяется исходя из состояния имеющегося оборудования, формирования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возможна установка либо одного сетевого принтера для большого или среднего офиса, либо нескольких принтеров для малого офиса (индивидуально, на каждое рабочее место).</w:t>
      </w:r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Нормативы количества и це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материальных запасов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847"/>
        <w:gridCol w:w="2395"/>
        <w:gridCol w:w="3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тегория должностей администрации района, казенных учреждений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ельная цена приобретения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единицы на 1 системный б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 000,00 за 1 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ный бл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5 000,00 за 1 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тический нос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единиц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 000,00 за 100 един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пасные части для вычислительной тех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ходя из средних фактических данных за три предыдущих финансовых год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для принтера (струйный, АЗ, цветн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комплектов цветных картридж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для принтера (струйный, А4, цветн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комплектов цветных картридж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(картридж) для принтера (лазерный, А4, цветн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комплектов цветных картриджей, Не более 5 штук черных картриджей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(картридж, тонер- картридж) для принтера для большого офиса (лазерный, АЗ, черно-бел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88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(картридж, тонер- картридж) для принтера для большого или среднего офиса (лазерный, А4, черно-бел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4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ные материалы (картридж) для принтера для малого офиса (лазерный, А4, черно-белая печа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7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ридж, тонер- картридж, драм- картридж для копировального аппарата, многофункционального 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93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ер-картридж, драм- картридж для факс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7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ламентированные запасные части для многофункционального устрой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5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ламентированные запасные части для принтеров для большого офис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ламентированные запасные части для принтеров для среднего и малого офис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штук на 1 единицу оргтехники в год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00,00 за единиц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4111"/>
      <w:bookmarkEnd w:id="0"/>
      <w:r>
        <w:rPr>
          <w:rStyle w:val="Style13"/>
          <w:color w:val="000000"/>
          <w:sz w:val="28"/>
          <w:szCs w:val="28"/>
        </w:rPr>
        <w:t>*</w:t>
      </w:r>
      <w:r>
        <w:rPr>
          <w:sz w:val="28"/>
          <w:szCs w:val="28"/>
        </w:rPr>
        <w:t xml:space="preserve"> Потребность обеспечения мониторами, системными блоками определяется исходя из прекращения использования имеющихся вследствие их морального или физического износа, но не более норматива, указанного в графе 4, и лимитов бюджет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4111"/>
      <w:bookmarkStart w:id="2" w:name="sub_14111"/>
      <w:bookmarkEnd w:id="2"/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а и цены, наименование периодических печатных изданий и справочной литературы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776"/>
        <w:gridCol w:w="2753"/>
        <w:gridCol w:w="24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 приобретения в год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статистические услуги, предоставляемые статистическими ведомств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заявками руководителей администрации области и руководителей структурных подразделений администрации обла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литерату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заявками руководителей администрации области и руководителей структурных подразделений администрации обла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печатные издания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годовых подпис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печатные изд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До 10 годовых подпис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а и цены мебели и иных основных средств,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хся к сфере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103"/>
        <w:gridCol w:w="3267"/>
        <w:gridCol w:w="21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 приобретения, не более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переговор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1 5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Уничтожитель документов (шредер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и заместители главы администрации района, руководители муниципального казенного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1 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зависимости от должности для общего пользования в администрации района, муниципальном казенном учреждении (рабочее мест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абоче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картотека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р для в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и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для заполнени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опера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одного работ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(телевизор)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маты, пульты выбора услу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юз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ентиля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пять работни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ати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,00 за единиц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ит-систем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чай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беспечения мебелью определяется исходя из прекращения использования имеющейся мебели вследствие ее физического износа, формирования новых рабочих мест, но не более норматива, указанного в графе 4.</w:t>
      </w:r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ормативы</w:t>
        <w:br/>
        <w:t>количества и цены приобретения хозяйстве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402"/>
        <w:gridCol w:w="3287"/>
        <w:gridCol w:w="3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</w:t>
            </w:r>
            <w:hyperlink w:anchor="sub_1811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*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ельная цена приобретения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япкодержатель с железным зажимо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ок с ручко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пата для уборки снег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дворн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умага туалетная (рулон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 штук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Щетка для уборки помеще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ник домашн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кеты для мусора прочны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0 рулон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дкое мыл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65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ыло туалетное кусково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 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ниверсальное моющее средство для по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0 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еклоочиститель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 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тящее средство для унитаз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тящее средство для ракови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изн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0 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о для растворения загрязнения тру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 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япка для мытья по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 единиц в год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лфетки микрофибра для стеко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лфетки вискозны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убки для мытья раковин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5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зяйственное мыл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5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ироль для мебе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45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р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 штук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 пар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чатки хлопчатобумажны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 пар на одного дворн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ршик с подставкой для туалето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на санузе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тарейк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дворн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пата совкова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штуки на одного дворн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пятильник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 штук на одного уборщ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в муниципальном казенном учреж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а для кулер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 единиц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,0 за 1 единиц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bookmarkStart w:id="3" w:name="sub_18111"/>
      <w:bookmarkEnd w:id="3"/>
      <w:r>
        <w:rPr>
          <w:rStyle w:val="Style13"/>
          <w:color w:val="000000"/>
          <w:sz w:val="28"/>
          <w:szCs w:val="28"/>
        </w:rPr>
        <w:t>*</w:t>
      </w:r>
      <w:r>
        <w:rPr>
          <w:sz w:val="28"/>
          <w:szCs w:val="28"/>
        </w:rPr>
        <w:t xml:space="preserve"> Наименование и количество приобретаемых хозяйственных товаров и принадлежностей могут быть изменены по решению руководителя казенного учреждения при условии, что фактические затраты на приобретение не превысят расчетны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8111"/>
      <w:bookmarkStart w:id="5" w:name="sub_18111"/>
      <w:bookmarkEnd w:id="5"/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ормативы</w:t>
        <w:br/>
        <w:t>количества и цены приобретения канцелярских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945"/>
        <w:gridCol w:w="3330"/>
        <w:gridCol w:w="30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</w:t>
            </w:r>
            <w:hyperlink w:anchor="sub_1911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*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одного рабо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ельная цена приобретения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ч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анда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епл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три год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три год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пки, скоросшивател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ность в зависимости от выполняемых 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 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репки, скоб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5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делитель текста, марк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пять л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пять л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ректирую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дк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ставки для бума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три год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жимы для бума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голки, конверты на кнопк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ленда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дневники, планинг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тради, блокн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умага А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ность в зависимости от выполняемых 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3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умага А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ность в зависимости от выполняемых 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молен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ность в зависимости от выполняемых 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4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лик для фак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ность в зависимости от выполняемых функц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йл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200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верт почтовый немаркированны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700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8,0 за 1 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, муниципальном казенном учрежд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пага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бобины в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80,0 за 1 единиц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6" w:name="sub_19111"/>
      <w:bookmarkEnd w:id="6"/>
      <w:r>
        <w:rPr>
          <w:rFonts w:eastAsia="Times New Roman"/>
          <w:b/>
          <w:bCs/>
          <w:sz w:val="28"/>
          <w:szCs w:val="28"/>
          <w:lang w:eastAsia="ru-RU"/>
        </w:rPr>
        <w:t>*</w:t>
      </w:r>
      <w:r>
        <w:rPr>
          <w:rFonts w:eastAsia="Times New Roman"/>
          <w:sz w:val="28"/>
          <w:szCs w:val="28"/>
          <w:lang w:eastAsia="ru-RU"/>
        </w:rPr>
        <w:t xml:space="preserve"> Наименование и количество приобретаемых канцелярских принадлежностей могут быть изменены по решению руководителя казенного учреждения при условии, что фактические затраты на приобретение не превысят расчет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7" w:name="sub_19111"/>
      <w:bookmarkStart w:id="8" w:name="sub_19111"/>
      <w:bookmarkEnd w:id="8"/>
      <w:r>
        <w:br w:type="page"/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bookmarkStart w:id="9" w:name="sub_110000"/>
      <w:bookmarkEnd w:id="9"/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spacing w:lineRule="auto" w:line="240" w:before="0" w:after="0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0" w:name="sub_110000"/>
      <w:bookmarkStart w:id="11" w:name="sub_11000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ормативы</w:t>
        <w:br/>
        <w:t xml:space="preserve">количества и цены иных закупок товаров, работ и услуг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ля которых порядок определения нормативных затрат не установлен Методикой</w:t>
      </w:r>
      <w:hyperlink w:anchor="sub_110111">
        <w:r>
          <w:rPr>
            <w:rStyle w:val="InternetLink"/>
            <w:rFonts w:eastAsia="Times New Roman"/>
            <w:sz w:val="28"/>
            <w:szCs w:val="28"/>
            <w:lang w:eastAsia="ru-RU"/>
          </w:rPr>
          <w:t>*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961"/>
        <w:gridCol w:w="212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ельная цена приобретения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печатной продукции (брошюр, визиток, табличек и и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вка цветочной продукции для обеспеч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000,00 за бук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вка сувенирной продукции для обеспеч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нозное 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 000,0 за шту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нагрудных знаков, почетных грамот, благодарственных писем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вка деревянных фоторам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уги курьерской д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 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сай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0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транспортные услуги (при отсутствии служебного тран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фактической потре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более 250 000,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не зависимости от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раты на закупки товаров, работ и услуг в целях выполнения отдельных мероприятий, в том числе мероприятий муниципальных программ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обходимое для выполнения мероприятия 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более объема, определенного лимитами бюджетных обязательств, муниципальной программой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тари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установленного тарифа за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 зависимости от должно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ттестация рабочих мест по охране труда, оценка услов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фактического количества рабочих мест, подлежащих аттестации, оценке по установленным сро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2 500,0 за рабочее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траты на проведение мероприятий (цветы и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 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0 000,00 на 1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рение полного сопротивления петли «фазано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3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висное, техническое, аварийное обслуживание узла учета потребления энергоресурсов, прибора учета тепловой энергии, инженер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учетом установленного оборудования и период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ическое обслуживание, содержание и ремонт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0 000,0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(освидетельствование) огнетуш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 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00,00 за 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печатей, бланков, штампов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5 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500,00 за 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вка форменной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7 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7 000,0 за 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ая атрибу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4 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6 000,0 за един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штампов о приеме документов от 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 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более 1 500,0 за единиц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110111"/>
      <w:bookmarkEnd w:id="12"/>
      <w:r>
        <w:rPr>
          <w:rFonts w:eastAsia="Times New Roman"/>
          <w:b/>
          <w:bCs/>
          <w:sz w:val="28"/>
          <w:szCs w:val="28"/>
          <w:lang w:eastAsia="ru-RU"/>
        </w:rPr>
        <w:t>*</w:t>
      </w:r>
      <w:r>
        <w:rPr>
          <w:rFonts w:eastAsia="Times New Roman"/>
          <w:sz w:val="28"/>
          <w:szCs w:val="28"/>
          <w:lang w:eastAsia="ru-RU"/>
        </w:rPr>
        <w:t>Методика определения нормативных затрат на обеспечение функций районного Совета народных депутатов, администрации района, финансового отдела администрации района и подведомственных казенных учреждений, определенная в постановлении администрации района от 04.08.2016 № 306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bookmarkStart w:id="13" w:name="sub_110111"/>
      <w:bookmarkStart w:id="14" w:name="sub_110111"/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) По решению главы администрации района, руководителя </w:t>
      </w:r>
      <w:r>
        <w:rPr>
          <w:rFonts w:eastAsia="Times New Roman"/>
          <w:sz w:val="28"/>
          <w:szCs w:val="28"/>
          <w:lang w:eastAsia="ru-RU"/>
        </w:rPr>
        <w:t>казенного учреждения</w:t>
      </w:r>
      <w:r>
        <w:rPr>
          <w:sz w:val="28"/>
          <w:szCs w:val="28"/>
        </w:rPr>
        <w:t xml:space="preserve"> объем расходов, рассчитанный с применением нормативных затрат, может быть изменен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) Норматив цены может быть изменен при изменении индекса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) Срок полезного использования основных средств определяется в соответствии с общероссийским классификатором основных фондов (ОКОФ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360" w:after="360"/>
      <w:ind w:hanging="1160"/>
      <w:jc w:val="center"/>
    </w:pPr>
    <w:rPr>
      <w:rFonts w:eastAsia="Times New Roman"/>
      <w:color w:val="000000"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8">
    <w:name w:val="Заголовок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9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Текст в таблице"/>
    <w:basedOn w:val="Style31"/>
    <w:next w:val="Normal"/>
    <w:qFormat/>
    <w:pPr>
      <w:ind w:firstLine="500"/>
    </w:pPr>
    <w:rPr>
      <w:rFonts w:eastAsia="Times New Roman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5">
    <w:name w:val="Центрированный (таблица)"/>
    <w:basedOn w:val="Style31"/>
    <w:next w:val="Normal"/>
    <w:qFormat/>
    <w:pPr>
      <w:jc w:val="center"/>
    </w:pPr>
    <w:rPr>
      <w:rFonts w:eastAsia="Times New Roman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Style77">
    <w:name w:val="Текст сноски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3:00Z</dcterms:created>
  <dc:creator>User</dc:creator>
  <dc:description/>
  <cp:keywords/>
  <dc:language>en-US</dc:language>
  <cp:lastModifiedBy>Светлана</cp:lastModifiedBy>
  <cp:lastPrinted>2016-08-12T14:33:00Z</cp:lastPrinted>
  <dcterms:modified xsi:type="dcterms:W3CDTF">2017-07-25T11:10:00Z</dcterms:modified>
  <cp:revision>13</cp:revision>
  <dc:subject/>
  <dc:title>Администрация Токаревского района</dc:title>
</cp:coreProperties>
</file>