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Администрация Токарёвского район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0.00.2017                                   р.п. Токарёвка                                          № 00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ребований к закупаемым администрацией района и подведомственными казенными и бюджетными учреждениями отдельным видам товаров, работ, услуг (в том числе предельных цен товаров, работ, услуг) в соответствии с перечнем отдельных видов товаров, работ, услуг, их потребительских свойств (в том числе качество) и иных характеристик (в том числе предельных цен товаров, работ, услуг) к ним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pacing w:val="-4"/>
          <w:sz w:val="28"/>
          <w:szCs w:val="28"/>
        </w:rPr>
        <w:t>В соответствии с частью 5 статьи 19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постановлением администрации района от 04.08.2016 № 305 «Об утверждении Правил определения требований к отдельным видам товаров, работ, услуг (в том числе предельных цен товаров, работ, услуг), закупаемым районным Советом народных депутатов, администрацией района, финансовым отделом администрации района и подведомственными казенными и бюджетными учреждениями» и на основании решения Общественного совета Токарёвского района (протокол №000 от 00.00.2017 г.), администрация района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ребования к закупаемым администрацией района и подведомственными казенными и бюджетными учреждениями отдельным видам товаров, работ, услуг (в том числе предельных цен товаров, работ, услуг) в соответствии с перечнем отдельных видов товаров, работ, услуг, их потребительских свойств (в том числе качество) и иных характеристик (в том числе предельных цен товаров, работ, услуг) к ним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публикования в единой информационной системе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района        от 15.08.2016 № 325 «Об утверждении нормативных затрат на обеспечение функций администрации района и подведомственных казенных учреждений»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А.В. Жукова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В.Н. Айдаров</w:t>
      </w:r>
    </w:p>
    <w:p>
      <w:pPr>
        <w:pStyle w:val="Normal"/>
        <w:spacing w:lineRule="auto" w:line="240" w:before="0" w:after="0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spacing w:lineRule="auto" w:line="240" w:before="0" w:after="0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0.00.2017 № 000</w:t>
      </w:r>
    </w:p>
    <w:p>
      <w:pPr>
        <w:pStyle w:val="Normal"/>
        <w:spacing w:lineRule="auto" w:line="240" w:before="0" w:after="0"/>
        <w:ind w:left="94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Треб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к закупаемым администрацией района и подведомственными казенными и бюджетными учреждениями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отдельным видам товаров, работ, услуг (в том числе предельных цен товаров, работ, услуг)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в соответствии с перечнем отдельных видов товаров, работ, услуг, их потребительских свойств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(в том числе качество) и иных характеристик (в том числе предельных цен товаров, работ, услуг) к ним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  <w:bookmarkStart w:id="0" w:name="sub_2000"/>
      <w:bookmarkStart w:id="1" w:name="sub_2000"/>
      <w:bookmarkEnd w:id="1"/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910"/>
        <w:gridCol w:w="3185"/>
        <w:gridCol w:w="546"/>
        <w:gridCol w:w="728"/>
        <w:gridCol w:w="1911"/>
        <w:gridCol w:w="1183"/>
        <w:gridCol w:w="1547"/>
        <w:gridCol w:w="1729"/>
        <w:gridCol w:w="1414"/>
        <w:gridCol w:w="993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д по ОК 034-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(</w:t>
            </w:r>
            <w:hyperlink r:id="rId2">
              <w:r>
                <w:rPr>
                  <w:rStyle w:val="InternetLink"/>
                  <w:rFonts w:eastAsia="Times New Roman"/>
                  <w:sz w:val="16"/>
                  <w:szCs w:val="16"/>
                  <w:lang w:eastAsia="ru-RU"/>
                </w:rPr>
                <w:t>ОКПД</w:t>
              </w:r>
            </w:hyperlink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2)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района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района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од по </w:t>
            </w:r>
            <w:hyperlink r:id="rId3">
              <w:r>
                <w:rPr>
                  <w:rStyle w:val="InternetLink"/>
                  <w:rFonts w:eastAsia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арактерис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начение характеристик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арактеристи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начение характеристи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основание отклонения значения характеристики от утвержденной администрацией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функциональное назначение </w:t>
            </w:r>
            <w:hyperlink w:anchor="sub_1001">
              <w:r>
                <w:rPr>
                  <w:rStyle w:val="InternetLink"/>
                  <w:rFonts w:eastAsia="Times New Roman"/>
                  <w:sz w:val="16"/>
                  <w:szCs w:val="16"/>
                  <w:lang w:eastAsia="ru-RU"/>
                </w:rPr>
                <w:t>&lt;*&gt;</w:t>
              </w:r>
            </w:hyperlink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язательный перечень отдельных видов товаров, работ, услуг, их потребительские свойства и иные характеристики, а также значения таких свойств и характеристики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1. Машины вычислительные электронные цифровые портативные массой не более 10 кг для автоматической обработки данных (лэптопы, ноутбуки, сабноутбуки)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ояснения по требуемой продукции: ноутбуки, планшетные компьютеры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щее пользование вне зависимости от должности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.20.11.110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Машины вычислительные электронные цифровые портативные массой не более 10 кг для автоматической обработки данных (лэптопы, ноутбуки, сабноутбук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Пояснения по требуемой продукции: </w:t>
            </w: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ноутбу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юй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мер экра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мер экра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экра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экра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товый, глянцевый или антибликов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илограм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е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ес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процессо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процессо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процессорное устройство не более 64 би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гагерц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астота процессо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астота процессо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3 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габай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мер оперативной памя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мер оперативной памя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12 28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габай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ъем накопител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ъем накопител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1 000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жесткого дис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жесткого дис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озможнве</w:t>
            </w:r>
            <w:hyperlink r:id="rId4">
              <w:r>
                <w:rPr>
                  <w:rStyle w:val="InternetLink"/>
                  <w:rFonts w:eastAsia="Times New Roman"/>
                  <w:sz w:val="16"/>
                  <w:szCs w:val="16"/>
                  <w:shd w:fill="F0F0F0" w:val="clear"/>
                  <w:lang w:eastAsia="ru-RU"/>
                </w:rPr>
                <w:t>#</w:t>
              </w:r>
            </w:hyperlink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значения: HDD, SSD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птический прив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птический приво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ддерживаемы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стандарты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: DVD-ROM, DVD-Video, CD-ROM (mode1/mode2), CD-ROM A, CD-I, CD-DA, Audio CD, CD E tra, CD-TE T, PhotoCD, Video CD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Наличие модуле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Wi-Fi, Bluetooth, поддержки 3G (UMTS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личие модулей: Wi-Fi, Bluetooth, поддержки 3G (UMT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лич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видеоадапте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видеоадапте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- дискретно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ремя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ремя работ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перационная систе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перационная систем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-64 разрядная вер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- офисный пакет, включающий: текстовый редактор, редактор таблиц, программу подготовки презентаций, почтовый клиен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85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щее пользование вне зависимости от должности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.20.11.110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Машины вычислительные электронные цифровые портативные массой не более 10 кг для автоматической обработки данных (лэптопы, ноутбуки, сабноутбук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Пояснения по требуемой продукции: </w:t>
            </w: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ланшетные компьюте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юйм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мер экра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мер экра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экра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экра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товый, глянцевый или антибликов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е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ес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0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процессо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процессо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процессорное устройство не более 64 би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гагерц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астота процессо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астота процессо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2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габай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мер оперативной памя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мер оперативной памя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2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габай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ъем накопител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ъем накопител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64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жесткого дис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жесткого дис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лэш-памя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птический прив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птический приво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личие модулей Wi-Fi, Bluetooth, поддержки 3G (UMTS), 4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личие модулей Wi-Fi, Bluetooth, поддержки 3G (UMTS), 4G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лич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видеоадапте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видеоадапте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троен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ремя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ремя работ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перационная систе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перационная систем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- 64 разрядная вер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- офисный пакет, включающий: текстовый редактор, редактор таблиц, программу подготовки презентаций, почтовый клиен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33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. 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щее пользование вне зависимости от должности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.20.15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Пояснения по требуемой продукции: </w:t>
            </w: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компьютеры персональные настольные, рабочие станции выво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оноблок/ системный блок и монит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юй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мер экра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мер экра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2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процессо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процессо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- центральное процессорное устройство 64 битно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гагерц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астота процессо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астота процессо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4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габай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мер оперативной памя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мер оперативной памя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819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габай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ъем накопител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ъем накопител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1 000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жесткого дис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жесткого дис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озможные значения: HDD, SSD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птический прив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птический приво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ддерживаемы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стандарты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: DVD-ROM, DVD-Video, CD-ROM (mode1/mode2), CD-ROM A, CD-I, CD-DA, Audio CD, CD E tra, CD-TE T, PhotoCD, Video CD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видеоадапте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видеоадапте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озможные значения: дискретный, встроен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перационная систе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перационная систем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- 64 разрядная версия, редакция профессиональн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- офисный пакет, включающий: текстовый редактор, редактор таблиц, программу подготовки презентаций, почтовый клиен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100 9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3.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щее пользование вне зависимости от должности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.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Устройства ввода/вывода данных, содержащие или не содержащие в одном корпусе запоминающие устройст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Пояснения по требуемой продукции: </w:t>
            </w: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ринтер для среднего офиса, A4, цветная печа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тод печа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тод печа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Лазер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решение печа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решение сканир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1200x1200 точек на дюй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вет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ветност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ветной или черно-бел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А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корость печати/сканир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корость печати/сканир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: скорость печати- 38 стр./мин. (ч/б А4), 38 стр./мин. (цветн. А4)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-наличие 1 порта стандарта USB 2.0; наличие сетевого порта с поддержкой работы на скоростях передачи данных 10/100/1000 Мбит/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втоматическая двусторонняя печа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58 9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щее пользование вне зависимости от должности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.2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Устройства ввода/вывода данных, содержащие или не содержащие в одном корпусе запоминающие устройст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Пояснения по требуемой продукции: </w:t>
            </w: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ринтер для большого офиса, A3, черно-белая печа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тод печа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тод печа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Лазер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решение сканир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решение сканир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1200x1200 точек на дюй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вет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ветност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ерно-бел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А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корость печати/сканир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корость печати/сканир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: скорость печати- 40 стр./мин. при односторонней печати, 26 стр./мин. при двусторонней (дуплексной) печати - для формата A4 20 стр./мин. при односторонней печати, 13 стр./мин. при двусторонней (дуплексной) печати - для формата A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-наличие порта стандарта USB 2.0; наличие сетевого порта с поддержкой работы на скоростях передачи данных 10/100/1000 Мбит/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втоматическая двусторонняя печа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108 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щее пользование вне зависимости от должности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.3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Устройства ввода/вывода данных, содержащие или не содержащие в одном корпусе запоминающие устройст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Пояснения по требуемой продукции: </w:t>
            </w: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ринтер для большого или среднего офиса, A4, черно-белая печа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тод печа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тод печа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Лазер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решение сканир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решение сканир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1200x1200 точек на дюй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вет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ветност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ерно-бел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А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корость печати/сканир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корость печати/сканир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: скорость печати- 55 стр./мин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-наличие порта стандарта USB 2.0; наличие сетевого порта с поддержкой работы на скоростях передачи данных 10/100/1000 Мбит/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втоматическая двусторонняя печа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55 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щее пользование вне зависимости от должности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.4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Устройства ввода/вывода данных, содержащие или не содержащие в одном корпусе запоминающие устройст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Пояснения по требуемой продукции: </w:t>
            </w: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ринтер, A3, цветная печа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тод печа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тод печа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труй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решение сканир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решение сканир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Не более 5700 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x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2400 точек на дюй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вет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ветност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ветной или черно-бел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А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корость печати/сканир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корость печати/сканир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: скорость печати- 39 стр./мин. (ч/б А3), 39 стр./мин. (цветн. А3)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-наличие 1 порта стандарта USB 2.0; наличие сетевого порта с поддержкой работы на скоростях передачи данных 10/100/1000 Мбит/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60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щее пользование вне зависимости от должности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.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Устройства ввода/вывода данных, содержащие или не содержащие в одном корпусе запоминающие устройст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Пояснения по требуемой продукции: </w:t>
            </w: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скане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тод печа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тод печа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решение сканир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решение сканир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2400x2400 точек на дюй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вет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ветност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ветной, черно-бел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А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корость печати/сканир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корость печати/сканир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-скорость сканирования не более 15 оригиналов в минут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-наличие порта стандарта USB 2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20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щее пользование вне зависимости от должности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.6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Устройства ввода/вывода данных, содержащие или не содержащие в одном корпусе запоминающие устройст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Пояснения по требуемой продукции: </w:t>
            </w: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сканеры с устройством автоподач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тод печа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тод печа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решение сканир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решение сканир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2400x2400 точек на дюй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вет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ветност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ветной, черно-бел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А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корость печати/сканир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корость печати/сканир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-скорость сканирования не более 15 оригиналов в минут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-наличие порта стандарта USB 2.0, наличие устройства автоподач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30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щее пользование вне зависимости от должности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.7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Устройства ввода/вывода данных, содержащие или не содержащие в одном корпусе запоминающие устройст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Пояснения по требуемой продукции: </w:t>
            </w: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многофункциональные устро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тод печа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тод печа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Лазерная, черно-белая или цветн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решение сканир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решение сканир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1200x600 точек на дюйм (улучшенное - 9600х9600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вет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ветност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канирование - цветной или черно-белый, печать черно-бел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А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корость печати/сканир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корость печати/сканир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корость печати (копирования) - 36 стр./мин. (ч/б А4), скорость печати (копирования) 17 стр./мин. (ч/б А3); скорость сканирования цветн. - 56 изобр./мин., скорость сканирования ч/б - 56 изобр./мин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-наличие 1 порта стандарта USB 2.0; наличие сетевого порта с поддержкой работы на скоростях передачи данных 10/100/1000 Мбит/с.; автоматическая двусторонняя печать; устройство автоподачи оригиналов -двустороннее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339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4. Аппаратура передающая для радиосвязи, радиовещания и телевидения. Пояснения по требуемой продукции: телефоны мобильные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лава администрации района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.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.30.11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Аппаратура передающая для радиосвязи, радиовещания и телевид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Пояснения по требуемой продукции: </w:t>
            </w: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телефоны мобильны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устрой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мартфо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ддерживаемые стандар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GSM 850, 900, 1800, 1900, 3G, LT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перационная систе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Android 6.0 или Windows 10 Mobil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ремя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25 в режиме разгово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тод управл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енсор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9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SIM-кар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личие модулей и интерфейс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>Wi-Fi, Bluetooth, USB, GP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15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щее пользование вне зависимости от должности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.3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.30.11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Аппаратура передающая для радиосвязи, радиовещания и телевид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Пояснения по требуемой продукции: </w:t>
            </w: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телефоны мобильны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п устрой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елефо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ддерживаемые стандар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GSM 850, 900, 1800, 19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перационная систе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ремя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15 в режиме разгово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тод управл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нопоч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9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SIM-кар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личие модулей и интерфейс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>Bluetooth, USB, GP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 более 5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5. Автомобили легковые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лава администрации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.10.2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втомобили легковы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Лошадиная си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ощность двигател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не более 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не более 2 000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лава района, первый заместитель и заместители главы администрации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.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.10.2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втомобили легковы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Лошадиная си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ощность двигател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не более 1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не более 800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щее пользование вне зависимости от должност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.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.10.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атотранспортные для перевозки 10 человек и боле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Лошадиная си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ощность двигател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не более 1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не более 250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6. Мебель для сидения с металлическим каркасом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лава администрации района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.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.01.11.150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бель для сидения с металлическим каркасо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тери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тал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ивочные материал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начение - кожа натуральная; возмож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начения: искусственная кожа, мебе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(искусственный) мех, искусственная замш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(микрофибра), ткань, нетканые материал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лава района, первый заместитель и заместители главы администрации района, руководители муниципальных казенных и бюджетных учреждений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.2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.01.11.150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бель для сидения с металлическим каркасо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тери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тал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ивочные материал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- искусственная кожа. Возможные значения: мебельный (искусственный мех), искусственная замша, ткань, нетканые материал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ные должности муниципальной службы, иные должности администрации района, иные работники муниципальных казенных и бюджетных учреждений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.3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.01.11.150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бель для сидения с металлическим каркасо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тери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тал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ивочные материал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: ткань. Возможные значения: нетканые материал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7. Мебель для сидения с деревянным каркасом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лава администрации района</w:t>
            </w:r>
          </w:p>
        </w:tc>
      </w:tr>
      <w:tr>
        <w:trPr>
          <w:trHeight w:val="184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.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.01.12.190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бель для сидения с деревянным каркасом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териал (вид древесин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- массив древесины "ценных"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ереза, лиственница, сосна, 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ивочные материал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- кожа натуральная; возмож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лава района, первый заместитель и заместители главы администрации района, руководители муниципальных казенных и бюджетных учреждений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.2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.01.12.190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бель для сидения с деревянным каркасом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териал (вид древесин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ереза, лиственница, сосна, 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ивочные материал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Предельное значение - искусственная кож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озможные знач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ные должности муниципальной службы, иные должности администрации района, иные работники муниципальных казенных и бюджетных учреждений</w:t>
            </w:r>
          </w:p>
        </w:tc>
      </w:tr>
      <w:tr>
        <w:trPr>
          <w:trHeight w:val="184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.3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.01.12.190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бель для сидения с деревянным каркасом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териал (вид древесин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озможные значения: древесина хвойных и мягколиственных пород: береза, сосна, 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ивочные материал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- ткань; возможные значение - нетканые материал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8. Мебель металлическая для офисов, административных помещений, учебных заведений, учреждений культуры и т.п.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щее пользование вне зависимости от должност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.01.1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тери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тал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9. Мебель деревянная для офисов, административных помещений, учебных заведений, учреждений культуры и т.п.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лава администрации района, глава района, первый заместитель и заместители главы администрации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.01.1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териал (вид древесин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ельное значение – массив древесины «ценных»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озможные значения: древесина хвойных и мягколиственных пор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Иные должности муниципальной службы, иные должности администрации райо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ководители муниципальных казенных и бюджетных учреждений, иные работники муниципальных казенных и бюджетных учреждений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.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.01.1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бель деревянная для офисов, административных помещений, учебных заведений,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териал (вид древесин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2" w:name="sub_2000"/>
      <w:bookmarkStart w:id="3" w:name="sub_2000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bCs w:val="false"/>
      <w:color w:val="106BBE"/>
    </w:rPr>
  </w:style>
  <w:style w:type="character" w:styleId="Style15">
    <w:name w:val="Активная гипертекстовая ссылка"/>
    <w:qFormat/>
    <w:rPr>
      <w:rFonts w:cs="Times New Roman"/>
      <w:b w:val="false"/>
      <w:bCs w:val="false"/>
      <w:color w:val="106BBE"/>
      <w:u w:val="single"/>
    </w:rPr>
  </w:style>
  <w:style w:type="character" w:styleId="Style16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7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8">
    <w:name w:val="Заголовок своего сообщения"/>
    <w:qFormat/>
    <w:rPr>
      <w:rFonts w:cs="Times New Roman"/>
      <w:b/>
      <w:bCs/>
      <w:color w:val="26282F"/>
    </w:rPr>
  </w:style>
  <w:style w:type="character" w:styleId="Style19">
    <w:name w:val="Заголовок чужого сообщения"/>
    <w:qFormat/>
    <w:rPr>
      <w:rFonts w:cs="Times New Roman"/>
      <w:b/>
      <w:bCs/>
      <w:color w:val="FF0000"/>
    </w:rPr>
  </w:style>
  <w:style w:type="character" w:styleId="Style20">
    <w:name w:val="Найденные слова"/>
    <w:qFormat/>
    <w:rPr>
      <w:rFonts w:cs="Times New Roman"/>
      <w:b w:val="false"/>
      <w:bCs w:val="false"/>
      <w:color w:val="26282F"/>
      <w:shd w:fill="FFF580" w:val="clear"/>
    </w:rPr>
  </w:style>
  <w:style w:type="character" w:styleId="Style21">
    <w:name w:val="Не вступил в силу"/>
    <w:qFormat/>
    <w:rPr>
      <w:rFonts w:cs="Times New Roman"/>
      <w:b w:val="false"/>
      <w:bCs w:val="false"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rFonts w:cs="Times New Roman"/>
      <w:b w:val="false"/>
      <w:bCs w:val="false"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rFonts w:cs="Times New Roman"/>
      <w:b w:val="false"/>
      <w:bCs w:val="false"/>
      <w:color w:val="749232"/>
    </w:rPr>
  </w:style>
  <w:style w:type="character" w:styleId="Style28">
    <w:name w:val="Утратил силу"/>
    <w:qFormat/>
    <w:rPr>
      <w:rFonts w:cs="Times New Roman"/>
      <w:b w:val="false"/>
      <w:bCs w:val="false"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autoSpaceDE w:val="false"/>
      <w:spacing w:lineRule="auto" w:line="240" w:before="0" w:after="0"/>
    </w:pPr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360" w:after="360"/>
      <w:ind w:hanging="1160"/>
      <w:jc w:val="center"/>
    </w:pPr>
    <w:rPr>
      <w:rFonts w:eastAsia="Times New Roman"/>
      <w:color w:val="000000"/>
      <w:sz w:val="28"/>
      <w:szCs w:val="28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2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7">
    <w:name w:val="Заголовок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7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2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Напишите нам"/>
    <w:basedOn w:val="Normal"/>
    <w:next w:val="Normal"/>
    <w:qFormat/>
    <w:pPr>
      <w:widowControl w:val="false"/>
      <w:autoSpaceDE w:val="false"/>
      <w:spacing w:lineRule="auto" w:line="240"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  <w:shd w:fill="EFFFAD" w:val="clear"/>
    </w:rPr>
  </w:style>
  <w:style w:type="paragraph" w:styleId="Style58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65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6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70">
    <w:name w:val="Текст в таблице"/>
    <w:basedOn w:val="Style30"/>
    <w:next w:val="Normal"/>
    <w:qFormat/>
    <w:pPr>
      <w:ind w:firstLine="500"/>
    </w:pPr>
    <w:rPr>
      <w:rFonts w:eastAsia="Times New Roman"/>
    </w:rPr>
  </w:style>
  <w:style w:type="paragraph" w:styleId="Style71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73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74">
    <w:name w:val="Центрированный (таблица)"/>
    <w:basedOn w:val="Style30"/>
    <w:next w:val="Normal"/>
    <w:qFormat/>
    <w:pPr>
      <w:jc w:val="center"/>
    </w:pPr>
    <w:rPr>
      <w:rFonts w:eastAsia="Times New Roman"/>
    </w:rPr>
  </w:style>
  <w:style w:type="paragraph" w:styleId="Style7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hyperlink" Target="garantf1://3000000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26:00Z</dcterms:created>
  <dc:creator>User</dc:creator>
  <dc:description/>
  <cp:keywords/>
  <dc:language>en-US</dc:language>
  <cp:lastModifiedBy>Светлана</cp:lastModifiedBy>
  <cp:lastPrinted>2016-07-15T16:41:00Z</cp:lastPrinted>
  <dcterms:modified xsi:type="dcterms:W3CDTF">2017-07-25T08:46:00Z</dcterms:modified>
  <cp:revision>47</cp:revision>
  <dc:subject/>
  <dc:title>Администрация Токаревского района</dc:title>
</cp:coreProperties>
</file>